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4686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8160">
                          <a:solidFill>
                            <a:srgbClr val="000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 Y R E K T O R   C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ue" stroked="t" o:allowincell="f" style="position:absolute;margin-left:162pt;margin-top:-9pt;width:368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 Y R E K T O R   CEN</w:t>
                      </w:r>
                    </w:p>
                  </w:txbxContent>
                </v:textbox>
                <v:fill o:detectmouseclick="t" type="solid" color2="yellow"/>
                <v:stroke color="navy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2286000" cy="342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28440">
                          <a:solidFill>
                            <a:srgbClr val="00cc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ICEDYREK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9pt;margin-top:54pt;width:179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ICEDYREKTOR</w:t>
                      </w:r>
                    </w:p>
                  </w:txbxContent>
                </v:textbox>
                <v:fill o:detectmouseclick="t" type="solid" color2="#cc9900"/>
                <v:stroke color="#00ccff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2514600" cy="5715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WICEDYREKTOR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s. ekonomiczno-administracyjny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42pt;margin-top:54pt;width:197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WICEDYREKTOR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s. ekonomiczno-administracyjnych</w:t>
                      </w:r>
                    </w:p>
                  </w:txbxContent>
                </v:textbox>
                <v:fill o:detectmouseclick="t" type="solid" color2="#cc9900"/>
                <v:stroke color="#3366ff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1028700</wp:posOffset>
                </wp:positionV>
                <wp:extent cx="2171700" cy="342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G£ÓWNY KSIÊGOW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58pt;margin-top:81pt;width:170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G£ÓWNY KSIÊGOWY</w:t>
                      </w:r>
                    </w:p>
                  </w:txbxContent>
                </v:textbox>
                <v:fill o:detectmouseclick="t" type="solid" color2="#cc9900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0" cy="114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pt" to="351pt,35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62865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620.95pt,36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0" cy="2286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26pt,53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0</wp:posOffset>
                </wp:positionV>
                <wp:extent cx="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6pt" to="441pt,53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875270</wp:posOffset>
                </wp:positionH>
                <wp:positionV relativeFrom="paragraph">
                  <wp:posOffset>457200</wp:posOffset>
                </wp:positionV>
                <wp:extent cx="11430" cy="457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36pt" to="620.95pt,71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17pt,1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16002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iblioteka Pedagogicz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0pt;margin-top:117pt;width:125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Biblioteka Pedagogiczna</w:t>
                      </w:r>
                    </w:p>
                  </w:txbxContent>
                </v:textbox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2171700</wp:posOffset>
                </wp:positionV>
                <wp:extent cx="12573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ordynator ds. fil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27pt;margin-top:171pt;width:98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ordynator ds. filii</w:t>
                      </w:r>
                    </w:p>
                  </w:txbxContent>
                </v:textbox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1600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ydzia³ gromadzenia i opracowania zbioró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0pt;margin-top:171pt;width:12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ydzia³ gromadzenia i opracowania zbiorów</w:t>
                      </w:r>
                    </w:p>
                  </w:txbxContent>
                </v:textbox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0</wp:posOffset>
                </wp:positionV>
                <wp:extent cx="16002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ypo¿yczaln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0pt;margin-top:207pt;width:125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ypo¿yczalnia</w:t>
                      </w:r>
                    </w:p>
                  </w:txbxContent>
                </v:textbox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0</wp:posOffset>
                </wp:positionV>
                <wp:extent cx="1600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Czyteln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0pt;margin-top:234pt;width:125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Czytelnia</w:t>
                      </w:r>
                    </w:p>
                  </w:txbxContent>
                </v:textbox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1600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Wydzia³ informacyjno - bibliograficzny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0pt;margin-top:261pt;width:12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Wydzia³ informacyjno - bibliograficzny </w:t>
                      </w:r>
                    </w:p>
                  </w:txbxContent>
                </v:textbox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771900</wp:posOffset>
                </wp:positionV>
                <wp:extent cx="1600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ydzia³ organizacyjno - administracyjn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0pt;margin-top:297pt;width:12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ydzia³ organizacyjno - administracyjny</w:t>
                      </w:r>
                    </w:p>
                  </w:txbxContent>
                </v:textbox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0" cy="2171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4pt" to="81pt,31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343150</wp:posOffset>
                </wp:positionV>
                <wp:extent cx="1143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4.5pt" to="89.95pt,18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1143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89.95pt,2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1143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4pt" to="89.95pt,1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3166110</wp:posOffset>
                </wp:positionV>
                <wp:extent cx="1143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9.3pt" to="89.95pt,24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0</wp:posOffset>
                </wp:positionV>
                <wp:extent cx="1143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9pt" to="89.95pt,27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1143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5pt" to="89.95pt,3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72300</wp:posOffset>
                </wp:positionH>
                <wp:positionV relativeFrom="paragraph">
                  <wp:posOffset>1028700</wp:posOffset>
                </wp:positionV>
                <wp:extent cx="0" cy="4686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1pt" to="549pt,44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0" cy="5486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234pt,46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19431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KIEROWNIK PRACOWN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edukacji zintegrowan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52pt;margin-top:108pt;width:152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KIEROWNIK PRACOWN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edukacji zintegrowanej</w:t>
                      </w:r>
                    </w:p>
                  </w:txbxContent>
                </v:textbox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19431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IEROWNIK PRACOWNI      Konsultant ds. edukacji  humanistyczn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52pt;margin-top:153pt;width:152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IEROWNIK PRACOWNI      Konsultant ds. edukacji  humanistycznej</w:t>
                      </w:r>
                    </w:p>
                  </w:txbxContent>
                </v:textbox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19431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IEROWNIK PRACOWNI Konsultant ds edukacji   matematyczno - przyrodnicz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52pt;margin-top:198pt;width:152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IEROWNIK PRACOWNI Konsultant ds edukacji   matematyczno - przyrodniczej</w:t>
                      </w:r>
                    </w:p>
                  </w:txbxContent>
                </v:textbox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19431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IEROWNIK PRACOWNI Konsultant ds.   szkolnictwa zawodowe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52pt;margin-top:234pt;width:152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IEROWNIK PRACOWNI Konsultant ds.   szkolnictwa zawodowego</w:t>
                      </w:r>
                    </w:p>
                  </w:txbxContent>
                </v:textbox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691890</wp:posOffset>
                </wp:positionV>
                <wp:extent cx="1485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                              kadry kierownicz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290.7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                              kadry kierowniczej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348990</wp:posOffset>
                </wp:positionV>
                <wp:extent cx="1485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                              doskonalenia nauczyciel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263.7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                              doskonalenia nauczycieli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931670</wp:posOffset>
                </wp:positionV>
                <wp:extent cx="14859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racownia Humanistycz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414pt;margin-top:152.1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racownia Humanistyczna</w:t>
                      </w:r>
                    </w:p>
                  </w:txbxContent>
                </v:textbox>
                <v:fill o:detectmouseclick="t" type="solid" color2="#66cc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2423160</wp:posOffset>
                </wp:positionV>
                <wp:extent cx="14859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racownia Matematyczno - Przyrodnicz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414pt;margin-top:190.8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racownia Matematyczno - Przyrodnicza</w:t>
                      </w:r>
                    </w:p>
                  </w:txbxContent>
                </v:textbox>
                <v:fill o:detectmouseclick="t" type="solid" color2="#66cc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0</wp:posOffset>
                </wp:positionV>
                <wp:extent cx="14859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racownia Szkolnictwa Zawodowe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414pt;margin-top:234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racownia Szkolnictwa Zawodowego</w:t>
                      </w:r>
                    </w:p>
                  </w:txbxContent>
                </v:textbox>
                <v:fill o:detectmouseclick="t" type="solid" color2="#66cc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086600</wp:posOffset>
                </wp:positionH>
                <wp:positionV relativeFrom="paragraph">
                  <wp:posOffset>1691640</wp:posOffset>
                </wp:positionV>
                <wp:extent cx="16002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asj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133.2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asjer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14859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racownia Edukacji Zintegrowan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414pt;margin-top:108pt;width:116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racownia Edukacji Zintegrowanej</w:t>
                      </w:r>
                    </w:p>
                  </w:txbxContent>
                </v:textbox>
                <v:fill o:detectmouseclick="t" type="solid" color2="#66cc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034790</wp:posOffset>
                </wp:positionV>
                <wp:extent cx="1485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                                       jêzyków obcych i  konkursó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317.7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                                       jêzyków obcych i  konkursów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4377690</wp:posOffset>
                </wp:positionV>
                <wp:extent cx="1485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                                        edukacji informatyczn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344.7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                                        edukacji informatycznej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720590</wp:posOffset>
                </wp:positionV>
                <wp:extent cx="1485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                                        doradztwa pedagogiczne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371.7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                                        doradztwa pedagogicznego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5069205</wp:posOffset>
                </wp:positionV>
                <wp:extent cx="1485900" cy="3028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0276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  wychowan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399.15pt;width:116.95pt;height:2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  wychowania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5372100</wp:posOffset>
                </wp:positionV>
                <wp:extent cx="1485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 diagnoz i pomiaru dydaktyczne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423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 diagnoz i pomiaru dydaktycznego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0</wp:posOffset>
                </wp:positionV>
                <wp:extent cx="1485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szkolnictwa specjalnego i integracyjne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52pt;margin-top:450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szkolnictwa specjalnego i integracyjnego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1028700" cy="1371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FILIE B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ia³og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rawsko P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³obrze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³aw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Œwidw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zczecin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18pt;margin-top:225pt;width:80.9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FILIE B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Bia³oga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rawsko Po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³obrze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³aw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Œwidw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zczecinek</w:t>
                      </w:r>
                    </w:p>
                  </w:txbxContent>
                </v:textbox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10287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3pt" to="62.95pt,24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pt" to="18pt,22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0</wp:posOffset>
                </wp:positionV>
                <wp:extent cx="2286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6pt" to="251.95pt,1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125980</wp:posOffset>
                </wp:positionV>
                <wp:extent cx="2286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7.4pt" to="251.95pt,16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3154680</wp:posOffset>
                </wp:positionV>
                <wp:extent cx="2286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4pt" to="251.95pt,24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2286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251.95pt,2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22860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9pt" to="251.95pt,27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2286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6pt" to="251.95pt,30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4229100</wp:posOffset>
                </wp:positionV>
                <wp:extent cx="2286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3pt" to="251.95pt,33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0</wp:posOffset>
                </wp:positionV>
                <wp:extent cx="2286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0pt" to="251.95pt,36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2286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51.95pt,38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5257800</wp:posOffset>
                </wp:positionV>
                <wp:extent cx="22860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4pt" to="251.95pt,41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5600700</wp:posOffset>
                </wp:positionV>
                <wp:extent cx="2286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1pt" to="251.95pt,44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0</wp:posOffset>
                </wp:positionV>
                <wp:extent cx="2286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8pt" to="251.95pt,4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4572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2pt" to="224.95pt,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0" cy="2514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225pt,26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11430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0pt" to="233.95pt,27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485900</wp:posOffset>
                </wp:positionV>
                <wp:extent cx="1143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7pt" to="413.95pt,1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2171700</wp:posOffset>
                </wp:positionV>
                <wp:extent cx="11430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1pt" to="413.95pt,17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2743200</wp:posOffset>
                </wp:positionV>
                <wp:extent cx="1143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6pt" to="413.95pt,2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3200400</wp:posOffset>
                </wp:positionV>
                <wp:extent cx="11430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2pt" to="413.95pt,25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858000</wp:posOffset>
                </wp:positionH>
                <wp:positionV relativeFrom="paragraph">
                  <wp:posOffset>1028700</wp:posOffset>
                </wp:positionV>
                <wp:extent cx="1143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1pt" to="548.95pt,8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972300</wp:posOffset>
                </wp:positionH>
                <wp:positionV relativeFrom="paragraph">
                  <wp:posOffset>1211580</wp:posOffset>
                </wp:positionV>
                <wp:extent cx="1143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5.4pt" to="557.95pt,9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0</wp:posOffset>
                </wp:positionV>
                <wp:extent cx="14859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informacji pedagogiczn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99pt;margin-top:450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informacji pedagogicznej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14859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onsultant ds. informacji                  i innowacji  pedagogiczny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99pt;margin-top:423pt;width:11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onsultant ds. informacji                  i innowacji  pedagogicznych</w:t>
                      </w:r>
                    </w:p>
                  </w:txbxContent>
                </v:textbox>
                <v:fill o:detectmouseclick="t" type="solid" color2="#00ff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5600700</wp:posOffset>
                </wp:positionV>
                <wp:extent cx="22860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1pt" to="233.95pt,44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0</wp:posOffset>
                </wp:positionV>
                <wp:extent cx="22860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8pt" to="233.95pt,4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8001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4pt" to="80.95pt,14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4pt" to="18pt,17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7086600</wp:posOffset>
                </wp:positionH>
                <wp:positionV relativeFrom="paragraph">
                  <wp:posOffset>2217420</wp:posOffset>
                </wp:positionV>
                <wp:extent cx="16002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amodzielny refer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174.6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amodzielny referent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086600</wp:posOffset>
                </wp:positionH>
                <wp:positionV relativeFrom="paragraph">
                  <wp:posOffset>2491740</wp:posOffset>
                </wp:positionV>
                <wp:extent cx="1714500" cy="2514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251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amodzielny referent ds. kadrowy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196.2pt;width:134.95pt;height:1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amodzielny referent ds. kadrowych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086600</wp:posOffset>
                </wp:positionH>
                <wp:positionV relativeFrom="paragraph">
                  <wp:posOffset>3657600</wp:posOffset>
                </wp:positionV>
                <wp:extent cx="16002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aszynistk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288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Maszynistka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086600</wp:posOffset>
                </wp:positionH>
                <wp:positionV relativeFrom="paragraph">
                  <wp:posOffset>3051810</wp:posOffset>
                </wp:positionV>
                <wp:extent cx="1714500" cy="26289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262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Operator urz¹dzeñ poligraficzny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240.3pt;width:134.95pt;height: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Operator urz¹dzeñ poligraficznych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086600</wp:posOffset>
                </wp:positionH>
                <wp:positionV relativeFrom="paragraph">
                  <wp:posOffset>1943100</wp:posOffset>
                </wp:positionV>
                <wp:extent cx="18288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amodzielny referent ds. ksiêgowoœ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153pt;width:14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amodzielny referent ds. ksiêgowoœci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086600</wp:posOffset>
                </wp:positionH>
                <wp:positionV relativeFrom="paragraph">
                  <wp:posOffset>3348990</wp:posOffset>
                </wp:positionV>
                <wp:extent cx="18288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echnik ds. œrodków audiowizualny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263.7pt;width:14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echnik ds. œrodków audiowizualnych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086600</wp:posOffset>
                </wp:positionH>
                <wp:positionV relativeFrom="paragraph">
                  <wp:posOffset>2777490</wp:posOffset>
                </wp:positionV>
                <wp:extent cx="18288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eferent ds. informacji pedagogiczne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218.7pt;width:14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eferent ds. informacji pedagogicznej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086600</wp:posOffset>
                </wp:positionH>
                <wp:positionV relativeFrom="paragraph">
                  <wp:posOffset>3920490</wp:posOffset>
                </wp:positionV>
                <wp:extent cx="16002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ierowca samochodu osobowe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308.7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ierowca samochodu osobowego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086600</wp:posOffset>
                </wp:positionH>
                <wp:positionV relativeFrom="paragraph">
                  <wp:posOffset>4183380</wp:posOffset>
                </wp:positionV>
                <wp:extent cx="16002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ort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329.4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ortier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086600</wp:posOffset>
                </wp:positionH>
                <wp:positionV relativeFrom="paragraph">
                  <wp:posOffset>4457700</wp:posOffset>
                </wp:positionV>
                <wp:extent cx="16002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Ÿny - konserwa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351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Ÿny - konserwator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086600</wp:posOffset>
                </wp:positionH>
                <wp:positionV relativeFrom="paragraph">
                  <wp:posOffset>4743450</wp:posOffset>
                </wp:positionV>
                <wp:extent cx="16002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prz¹taczk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373.5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prz¹taczka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086600</wp:posOffset>
                </wp:positionH>
                <wp:positionV relativeFrom="paragraph">
                  <wp:posOffset>5029200</wp:posOffset>
                </wp:positionV>
                <wp:extent cx="16002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agazyni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396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Magazynier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086600</wp:posOffset>
                </wp:positionH>
                <wp:positionV relativeFrom="paragraph">
                  <wp:posOffset>5292090</wp:posOffset>
                </wp:positionV>
                <wp:extent cx="16002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Ÿ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416.7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Ÿna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086600</wp:posOffset>
                </wp:positionH>
                <wp:positionV relativeFrom="paragraph">
                  <wp:posOffset>5600700</wp:posOffset>
                </wp:positionV>
                <wp:extent cx="16002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Edy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441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Edytor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972300</wp:posOffset>
                </wp:positionH>
                <wp:positionV relativeFrom="paragraph">
                  <wp:posOffset>1828800</wp:posOffset>
                </wp:positionV>
                <wp:extent cx="11430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44pt" to="557.95pt,1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972300</wp:posOffset>
                </wp:positionH>
                <wp:positionV relativeFrom="paragraph">
                  <wp:posOffset>2057400</wp:posOffset>
                </wp:positionV>
                <wp:extent cx="11430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62pt" to="557.95pt,1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972300</wp:posOffset>
                </wp:positionH>
                <wp:positionV relativeFrom="paragraph">
                  <wp:posOffset>2354580</wp:posOffset>
                </wp:positionV>
                <wp:extent cx="1143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85.4pt" to="557.95pt,18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972300</wp:posOffset>
                </wp:positionH>
                <wp:positionV relativeFrom="paragraph">
                  <wp:posOffset>2628900</wp:posOffset>
                </wp:positionV>
                <wp:extent cx="11430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07pt" to="557.95pt,20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972300</wp:posOffset>
                </wp:positionH>
                <wp:positionV relativeFrom="paragraph">
                  <wp:posOffset>2914650</wp:posOffset>
                </wp:positionV>
                <wp:extent cx="1143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29.5pt" to="557.9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6972300</wp:posOffset>
                </wp:positionH>
                <wp:positionV relativeFrom="paragraph">
                  <wp:posOffset>3200400</wp:posOffset>
                </wp:positionV>
                <wp:extent cx="11430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52pt" to="557.95pt,25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972300</wp:posOffset>
                </wp:positionH>
                <wp:positionV relativeFrom="paragraph">
                  <wp:posOffset>3451860</wp:posOffset>
                </wp:positionV>
                <wp:extent cx="11430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71.8pt" to="557.95pt,27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6972300</wp:posOffset>
                </wp:positionH>
                <wp:positionV relativeFrom="paragraph">
                  <wp:posOffset>3771900</wp:posOffset>
                </wp:positionV>
                <wp:extent cx="1143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97pt" to="557.95pt,29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972300</wp:posOffset>
                </wp:positionH>
                <wp:positionV relativeFrom="paragraph">
                  <wp:posOffset>4034790</wp:posOffset>
                </wp:positionV>
                <wp:extent cx="11430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17.7pt" to="557.95pt,31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972300</wp:posOffset>
                </wp:positionH>
                <wp:positionV relativeFrom="paragraph">
                  <wp:posOffset>4309110</wp:posOffset>
                </wp:positionV>
                <wp:extent cx="11430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39.3pt" to="557.95pt,33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11430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0pt" to="557.95pt,36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972300</wp:posOffset>
                </wp:positionH>
                <wp:positionV relativeFrom="paragraph">
                  <wp:posOffset>4869180</wp:posOffset>
                </wp:positionV>
                <wp:extent cx="11430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83.4pt" to="557.95pt,38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972300</wp:posOffset>
                </wp:positionH>
                <wp:positionV relativeFrom="paragraph">
                  <wp:posOffset>5143500</wp:posOffset>
                </wp:positionV>
                <wp:extent cx="1143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05pt" to="557.95pt,4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972300</wp:posOffset>
                </wp:positionH>
                <wp:positionV relativeFrom="paragraph">
                  <wp:posOffset>5406390</wp:posOffset>
                </wp:positionV>
                <wp:extent cx="1143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25.7pt" to="557.95pt,42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0</wp:posOffset>
                </wp:positionV>
                <wp:extent cx="1143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50pt" to="557.95pt,45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7086600</wp:posOffset>
                </wp:positionH>
                <wp:positionV relativeFrom="paragraph">
                  <wp:posOffset>1405890</wp:posOffset>
                </wp:positionV>
                <wp:extent cx="16002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ierownik administracyjny B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8pt;margin-top:110.7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ierownik administracyjny BP</w:t>
                      </w:r>
                    </w:p>
                  </w:txbxContent>
                </v:textbox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972300</wp:posOffset>
                </wp:positionH>
                <wp:positionV relativeFrom="paragraph">
                  <wp:posOffset>1531620</wp:posOffset>
                </wp:positionV>
                <wp:extent cx="1143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20.6pt" to="557.95pt,1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BodyText2">
    <w:name w:val="Body Text 2"/>
    <w:basedOn w:val="NormalTable"/>
    <w:qFormat/>
    <w:pPr/>
    <w:rPr>
      <w:sz w:val="20"/>
      <w:szCs w:val="20"/>
    </w:rPr>
  </w:style>
  <w:style w:type="paragraph" w:styleId="BodyText3">
    <w:name w:val="Body Text 3"/>
    <w:basedOn w:val="NormalTable"/>
    <w:qFormat/>
    <w:pPr>
      <w:jc w:val="center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8:39:00Z</dcterms:created>
  <dc:creator>zzz</dc:creator>
  <dc:description/>
  <dc:language>en-US</dc:language>
  <cp:lastModifiedBy>SYLWIA</cp:lastModifiedBy>
  <dcterms:modified xsi:type="dcterms:W3CDTF">2004-09-17T08:39:00Z</dcterms:modified>
  <cp:revision>2</cp:revision>
  <dc:subject/>
  <dc:title/>
</cp:coreProperties>
</file>